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7 2002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Что я делаю с роевыми семьями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Э.Колосов</w:t>
      </w:r>
    </w:p>
    <w:p>
      <w:pPr>
        <w:pStyle w:val="Normal"/>
        <w:shd w:fill="FFFFFF" w:val="clear"/>
        <w:ind w:firstLine="567"/>
        <w:rPr/>
      </w:pPr>
      <w:r>
        <w:rPr/>
        <w:t xml:space="preserve">Теперь о семьях с признаками роевого </w:t>
      </w:r>
      <w:r>
        <w:rPr>
          <w:bCs/>
        </w:rPr>
        <w:t xml:space="preserve">состояния, </w:t>
      </w:r>
      <w:r>
        <w:rPr/>
        <w:t xml:space="preserve">которые начинают </w:t>
      </w:r>
      <w:r>
        <w:rPr>
          <w:bCs/>
        </w:rPr>
        <w:t xml:space="preserve">строить </w:t>
      </w:r>
      <w:r>
        <w:rPr/>
        <w:t xml:space="preserve">трутневые ячейки. Наилучшим вариант </w:t>
      </w:r>
      <w:r>
        <w:rPr>
          <w:i/>
          <w:iCs/>
        </w:rPr>
        <w:t xml:space="preserve">- </w:t>
      </w:r>
      <w:r>
        <w:rPr/>
        <w:t>отнести семью на новое место. На старое поставить корпуса с вощиной и поселить с расплодом на выходе молодую матку в изоляторе. Через 5 дней изолятор снимается. Наихудший вариант - дымом согнать матку в нижний корпус и отобрать ее у пчел. Семья в роевом состоянии закладыва</w:t>
        <w:softHyphen/>
        <w:t>ет свищевые маточники качеством не хуже роевых. После выхода маток се</w:t>
        <w:softHyphen/>
        <w:t>мья делится на отводки. За 15 лет испытаний только один раз семья со ста</w:t>
        <w:softHyphen/>
        <w:t>рой маткой зароилась. Если вовремя подставлять вощину снизу - роевого состояния не будет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20:00Z</dcterms:created>
  <dc:creator>Voka</dc:creator>
  <dc:description/>
  <cp:keywords/>
  <dc:language>en-US</dc:language>
  <cp:lastModifiedBy>Voka</cp:lastModifiedBy>
  <dcterms:modified xsi:type="dcterms:W3CDTF">2008-04-14T06:31:00Z</dcterms:modified>
  <cp:revision>2</cp:revision>
  <dc:subject/>
  <dc:title>ПР №7 2002г</dc:title>
</cp:coreProperties>
</file>